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 xml:space="preserve">Конспект занятия для детей 2 младшей группы.   </w:t>
      </w:r>
    </w:p>
    <w:p>
      <w:pPr>
        <w:pStyle w:val="Style15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u w:val="single"/>
        </w:rPr>
        <w:t>ТЕМА: В гости к весеннему солнышку.</w:t>
      </w:r>
    </w:p>
    <w:p>
      <w:pPr>
        <w:pStyle w:val="Style15"/>
        <w:rPr/>
      </w:pPr>
      <w:r>
        <w:rPr>
          <w:b/>
          <w:bCs/>
          <w:sz w:val="28"/>
          <w:szCs w:val="28"/>
        </w:rPr>
        <w:t>ЦЕЛ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учать протяжно, на одном выдохе произносить звук “У”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должать знакомить на основе мнемотаблиц с характерными особенностями времени года “весна”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, речевую активность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акреплять знания четырех цветов (красный, зеленый, синий, желтый) </w:t>
      </w:r>
    </w:p>
    <w:p>
      <w:pPr>
        <w:pStyle w:val="Style15"/>
        <w:rPr/>
      </w:pPr>
      <w:r>
        <w:rPr>
          <w:b/>
          <w:bCs/>
          <w:sz w:val="28"/>
          <w:szCs w:val="28"/>
          <w:u w:val="single"/>
        </w:rPr>
        <w:t>Дидактический материал</w:t>
      </w:r>
      <w:r>
        <w:rPr>
          <w:sz w:val="28"/>
          <w:szCs w:val="28"/>
        </w:rPr>
        <w:t xml:space="preserve">: Мнемотаблица “весна”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. Мнемоквадратики на каждого ребенка. Стол – ванна для пускания корабликов. Кораблики бумажные по методу оригами, четырех цветов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Ребята сегодня с вами отправляемся в гости к весеннему солнышку. Побыстрее торопитесь и в вагончики садитес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ремя приближается, поезд отправляется!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шу детей встать друг за другом, держась за плечи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(Сопровождаем движения поезда словами “Чох, чох, у-у-у, ш-ш-ш”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гончики, вагончики</w:t>
        <w:br/>
        <w:t>По рельсам стучат,</w:t>
        <w:br/>
        <w:t xml:space="preserve">Везут они к гостям </w:t>
        <w:br/>
        <w:t>Компанию ребя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Вот и приехали. Садитесь на стульчики. Ребята, наше солнышко закрыла тучка, давайте посмотрим с вами на волшебную таблич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Какое время года? (Весна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 как вы узнали, что Весн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олнце светит ярко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Тают сосуль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являются лужи, в них можно пускать корабли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явились первые весенние цве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илетели птиц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еленеет трав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Правильно, ребята! Это Весн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 сейчас мы с вами будем выбирать только те волшебные квадратики, которые подходят к времени года Весна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выбирают карточки только на весеннюю тематику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Спрашиваю детей. Какие они выбрали волшебные квадратики. Почему?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Физкультминут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Ребята, а сейчас давайте встан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лнце встало из-за тучки,</w:t>
        <w:br/>
        <w:t>Мы протянем к солнцу ручки,</w:t>
        <w:br/>
        <w:t>И погреем их немножко</w:t>
        <w:br/>
        <w:t>И похлопаем в ладош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Давайте еще раз протянем свои руч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олодцы! Садитесь на стульчи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й, ребята, кто-то к нам стучится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Забегает Мышка-моряк. Приносит кораблики. Уходи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Ребята, подойдите все ко мне. Сейчас мы с вами будем пускать кораблики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Дети пускают кораблики в таз с вод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А какого цвета кораблики?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рашиваю каждого ребенка.</w:t>
      </w:r>
    </w:p>
    <w:p>
      <w:pPr>
        <w:pStyle w:val="Style15"/>
        <w:rPr/>
      </w:pPr>
      <w:r>
        <w:rPr>
          <w:i/>
          <w:iCs/>
          <w:sz w:val="28"/>
          <w:szCs w:val="28"/>
        </w:rPr>
        <w:t>Читаю стихотворение Д.Хармса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Корабли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 реке плывет кораблик;</w:t>
        <w:br/>
        <w:t>Он плывет издалека</w:t>
        <w:br/>
        <w:t>На кораблике четыре</w:t>
        <w:br/>
        <w:t>Очень храбрых моря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 них ушки на макушке,</w:t>
        <w:br/>
        <w:t>У них длинные хвосты,</w:t>
        <w:br/>
        <w:t>И страшны им только кошки,</w:t>
        <w:br/>
        <w:t>Только кошки да коты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Понравилось вам пускать кораблики. Молодцы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быстрее торопитесь и в вагончики садитес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ремя приближается, поезд отправляет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гончики, вагончики</w:t>
        <w:br/>
        <w:t>По рельсам стучат,</w:t>
        <w:br/>
        <w:t>Везут обратно в группу</w:t>
        <w:br/>
        <w:t>Компанию ребят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ЕМА: Ох, красивый теремок! Очень – очень он высок</w:t>
      </w:r>
    </w:p>
    <w:p>
      <w:pPr>
        <w:pStyle w:val="Style15"/>
        <w:rPr/>
      </w:pPr>
      <w:r>
        <w:rPr>
          <w:b/>
          <w:bCs/>
          <w:sz w:val="28"/>
          <w:szCs w:val="28"/>
        </w:rPr>
        <w:t>ЦЕЛ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ить детей четко произносить согласной звук “Т”, развивать речевое дыхание, тренируя детей в произношении звука длительного и на одном выдохе;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репить произношение согласного звука “Т” в отдельных словах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должать знакомить на основе мнемотаблиц со сказками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учать детей рассказыванию с опорой на наглядность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репить в речи детей названия зверей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ширять активный словарь за счет выделения новых слов (длинные, острые)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жнять детей выкладывать из палочек домики, учить работать последовательно.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оспитывать у детей приветливость, заботливость и сочувствие. </w:t>
      </w:r>
    </w:p>
    <w:p>
      <w:pPr>
        <w:pStyle w:val="Style15"/>
        <w:rPr/>
      </w:pPr>
      <w:r>
        <w:rPr>
          <w:b/>
          <w:bCs/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</w:rPr>
        <w:t>: “Чтение сказки “Теремок”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идактический материал</w:t>
      </w:r>
      <w:r>
        <w:rPr>
          <w:sz w:val="28"/>
          <w:szCs w:val="28"/>
        </w:rPr>
        <w:t>: Мнемотаблица  и мнемоквадраты по сказке “Теремок”, палочки цветные.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Сейчас ребята, я вам расскажу сказку о веселом Язычке.</w:t>
      </w:r>
    </w:p>
    <w:p>
      <w:pPr>
        <w:pStyle w:val="Style15"/>
        <w:rPr/>
      </w:pPr>
      <w:r>
        <w:rPr>
          <w:sz w:val="28"/>
          <w:szCs w:val="28"/>
        </w:rPr>
        <w:t>Жил был на свете веселый Язычок. Он жил в своем домике. А домик – это рот. Домик открывается и закрывается, ведь у домика есть дверцы – это губы. Язычок то выбегает из домика, то прячется (</w:t>
      </w:r>
      <w:r>
        <w:rPr>
          <w:i/>
          <w:iCs/>
          <w:sz w:val="28"/>
          <w:szCs w:val="28"/>
        </w:rPr>
        <w:t>показываю, дети повторяют</w:t>
      </w:r>
      <w:r>
        <w:rPr>
          <w:sz w:val="28"/>
          <w:szCs w:val="28"/>
        </w:rPr>
        <w:t>). Язычок всему хотел научиться. И вот однажды Язычок сидел в своем домике, и стало ему скучно. Он поднял хвостик и стал тихо, стучать хвостиком в верхнюю дверку: “Т-Т-Т-Т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окажите, как стучал Языч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новая песенка, которую пел Язычок, поется тихо без голоса. Потом Язычок широко открыл свой домик – ротик и начал стучать тихо: “Та-Та-Та!”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му это так понравилось, что он стал петь дальш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-та-та – горячая плита,</w:t>
        <w:br/>
        <w:t>Ту-ту-ту – улицу мету,</w:t>
        <w:br/>
        <w:t>Ти-ти-ти – на луну лет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затем Язычок стал повторять слов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оит в поле теремок</w:t>
        <w:br/>
        <w:t>Он не низок, не высок,</w:t>
        <w:br/>
        <w:t>Кто-то в тереме живет?</w:t>
        <w:br/>
        <w:t>Кто-то в невысоком живет?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В это время воспитатель стучит в теремок в виде мнемотаблиц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й, ребята, никто не открыва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 давайте, ребята, мы с вами сами вспомним, кто же в теремочке жив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Давайте посмотрим на волшебную табличку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Рассматриваем таблицу и делаем разбор того, что на ней изображе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Так, кто же живет в теремочк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: Мышка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Какого цвета мышк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: Лягуш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Лягушка, какого цвет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: Заяц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спитатель: А какие уши у зайца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: Длинны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А как узнали, что Лиса живет?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Дети показывают на мнемотаблице графическое изображение лис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Из каких фигур состоит наша лис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: Из треугольников и овала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Прошу детей показать самый большой треугольник, самый маленький треугольник, хвост – ова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А как вы узнали, что в теремочке волк живет?</w:t>
      </w:r>
    </w:p>
    <w:p>
      <w:pPr>
        <w:pStyle w:val="Style15"/>
        <w:rPr/>
      </w:pPr>
      <w:r>
        <w:rPr>
          <w:sz w:val="28"/>
          <w:szCs w:val="28"/>
        </w:rPr>
        <w:t>Дети: - Острые зубы (</w:t>
      </w:r>
      <w:r>
        <w:rPr>
          <w:i/>
          <w:iCs/>
          <w:sz w:val="28"/>
          <w:szCs w:val="28"/>
        </w:rPr>
        <w:t>показывают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- А еще кто живет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: Медвед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- А как узнали?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Дети показывают большой коричневый круг – это медвед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а что сделал медведь с теремком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: Развали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А из каких фигур состоит теремок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: Из треугольников и квадра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Правильно, молодцы.</w:t>
      </w:r>
    </w:p>
    <w:p>
      <w:pPr>
        <w:pStyle w:val="Style15"/>
        <w:rPr>
          <w:b/>
          <w:b/>
          <w:b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Обращаю внимание детей на мнемоквадраты, которые находятся на столах у каждого. Прошу найти тех зверей, которых я покажу на мнемотаблице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Физкультминут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м лениться не годиться,</w:t>
        <w:br/>
        <w:t>Помните ребята,</w:t>
        <w:br/>
        <w:t>Даже звери с теремочка</w:t>
        <w:br/>
        <w:t>Делают зарядку.</w:t>
        <w:br/>
        <w:t xml:space="preserve">Выходите на зарядку </w:t>
      </w:r>
    </w:p>
    <w:p>
      <w:pPr>
        <w:pStyle w:val="Style15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звучит музыка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йцы скачут – скок, скок</w:t>
        <w:br/>
        <w:t>Да на беленький снежок.</w:t>
        <w:br/>
        <w:t>Приседают, слушают,</w:t>
        <w:br/>
        <w:t>Не идет ли вол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рый волк бежит по лесу,</w:t>
        <w:br/>
        <w:t>А за ним бежит лиса.</w:t>
        <w:br/>
        <w:t>Поднялись у них трубою</w:t>
        <w:br/>
        <w:t>Два пушистеньких хвос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еще забыли мышку</w:t>
        <w:br/>
        <w:t>Мышку серую малыш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Молодцы, ребята! Садитесь на стульчики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лагаю детям вспомнить еще раз сказку “Теремок” и выстроить мнемотаблицу из мнемоквадратов с рассказом, с помощью взрослого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дного ребенка прошу это сделать на мольберте, используя прием наложения. Остальные дети делают мнемотаблицу за столами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Спрашиваю 2 – 3 детей по сказк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Что же делать? Ведь теремок сломался. Как нам быть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А вы, ребята, хотите построить свои теремочки из палочек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Строим теремки из палоче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Из каких фигур построили терем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: Из квадратов и треугольник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- Ой, какие красивые домики получилис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А кого заселить в свой теремок?... (Молодцы!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оит в поле теремок, теремок.</w:t>
        <w:br/>
        <w:t>Очень, очень он высок, ох, высок.</w:t>
        <w:br/>
        <w:t>Без веселья здесь нельзя,</w:t>
        <w:br/>
        <w:t>В теремке живут друзья!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В конце занятия проводим хороводную игру “Друзья из теремка”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: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2:21:00Z</dcterms:created>
  <dc:creator>User</dc:creator>
  <dc:description/>
  <dc:language>en-US</dc:language>
  <cp:lastModifiedBy>Лена</cp:lastModifiedBy>
  <dcterms:modified xsi:type="dcterms:W3CDTF">2009-10-15T02:21:00Z</dcterms:modified>
  <cp:revision>3</cp:revision>
  <dc:subject/>
  <dc:title>ТЕМА: В гости к весеннему солнышку</dc:title>
</cp:coreProperties>
</file>